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SM, ZLINK, ZLIB, ZPATCH, ZC - Z80 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wrote this assembler with a view to using i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 compiler, however I don't know when, if ever, I'll writ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assembler, I chose to write my own because the only other on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is Microsoft's M80, and while this is a good assembler,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bit to restrictive in the way it deals with external labe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wanted to make library management easy, hence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B, and the .lib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you have used an editor to produce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SM FILENAME.Z -LSX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that will turn it into an object file. Source fil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 extension, and object files will have a .O extension (or .L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e .lib directive). Since the .Z must be o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tion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our flags recognised by ZSM are -L -S -X and -TX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bove, they can be handed to in groups: -LSX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L -S -X. The -T flag can be given in a group, but if this is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made the last one, as it requires a follo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L flag generates a list file: in the above example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LENAME.LST. List files are full of all sorts of goodie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ource, a fairly comprehensive copy of the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; ZSM also inserts page breaks in the right places, so you d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listing over the place where the paper tears; finally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age is produced at the end showing all the labels,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i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 flag generates a symbol table file called FILENAME.SY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mat for use with ZSID (Digital Research's Z80 Symbolic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). These symbols will only be correct if FILENAME.O is linked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ecause, as will be seen later, linking in other files will throw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f. Note also that since ZSID hasn't latched on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such a thing as lower case, all label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fore being written to the .SYM file. As a result, a little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ith labels will make work with ZSID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X flag is used when a single source file is being ass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, this causes a linker built into ZSM to produce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in addition to the .O file. This can represent a fai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on a big file (source in the order of 32K), since ZLINK 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inker (1st. pass sets up certain addresses and values)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in ZSM only needs one pass as it already has evalu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ddresses and values. The -X flag will be ignore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ource contains external references (except #end - see ZLINK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here are any errors in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he source produce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TX flag tells ZSM to place it's temporary files o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ZSM places it's temporary files on the same drive as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the temporary files are placed elsewhere.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ssemblies to be done on otherwise almost full disks,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on a ramdisk, speed of assembly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lternative to supplying the argument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s ZSM, it is possible to assemble several files with ZSM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it no arguments, then after it has signed on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=', and a command line typed in will be processed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SM will prompt again for another command line. This process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empty line is given, allowing multiple assembli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loading ZS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FILENAME.O has been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LINK FILENAME.O -O OUTNAME LIB.L -S -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rt of thing that will link it. FILENAME.O is a singl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gets linked in. In the absence of a -O flag ZLINK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.COM file the same name as the first file it encoun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however in the above example the output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AME.COM, because of the -O OUTNAME present in the command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referenced by the -O flag can be a .O or .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LINK ARX.O -O PROGRAM.O LIB.L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, giving PROGRAM.COM from ARX.O &amp; PROGRAM.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X flag works just like in ZSM - it places ZLINK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.L is a library: this is best considered as a list of 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modules) all joined together, however instead of link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s happens with .O files in the command line, a .O module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s linked in if it will resolve a currently undefined label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is possible: if LIB1.L and LIB2.L both contain .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esolve the undefined external label "input", then the lin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LINK PROGRAM.O LIB1.L LIB2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nk in the module from LIB1.L to resolve "input"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in LIB2.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 flag has a similar effect to ZSM: it generate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 for ZSID, however it only contains labels defined a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, internal labels will not show up.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regarding upper &amp;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also recognises three other flags: -CXXXX, -DXXXX, -U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ZLINK puts all the code first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code, then the uninitialised data area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set up so that the code starts at 100 hex: for a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wever by using the -C, -D and -U flags, it is possi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around, so to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LINK PROM.O -C0 -U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.COM file where the data followed right after the code (no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de started at 0 hex, not 100 hex, and the uninitialised data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00 hex, typically this would be used to produce code to burn into a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environment, where the prom code starts at zero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chip at address 0x4000. 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LINK BIOS.O -CF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nk up code for a CP/M bios, starting at 0xf400, with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data following righ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ZLINK creates one external label itself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#end": this is defined as the address of the first byte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nitiali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ZSM, ZLINK can be made to prompt for its arguments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 by ZLINK in response to multiple line inpu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nstead of processing each line on it's own, ZLINK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everything together and does one big linkage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rge numbers of .O and .L files are being linked, as it allow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 groups. Note that several files can be give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'=' prompt. While doing the linkage, in regards to ord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canned from left to right on a given line,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One important thing to note in both ZSM and ZLINK: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ccurs when a line containing no arguments is given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pace is considered as no arguments, the practical upsho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xit from ZSM and ZLINK under SUBMIT and XSUB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(c.f. P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M itself (as will be noted) does not complain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it just notes them and passes them right along to ZLINK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 cannot resolve a reference, then it will complain, in addi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a label is defin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, the librarian is invok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LIB LIBRARY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n ZSM, since the .L is mandatory on the file being proces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n the command line. If LIBRARY.L does not exist, it is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then it is saved in LIBRARY.LBK to provide a backup. Once ZLI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on, it will prompt for each command, once a command is given, ZLI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urther for the other argument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vailable to ZLI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(ist) - Print a list of all .O modules currently in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 modules are tagged, depending on what action is to be taken: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e file will be killed, '&gt;' means it will be output to a 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ile, '&lt;' means it has been input from a disk .O file, '&lt;FILE.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it has been copied over from another library. Fin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another library file, the name of the second .L file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ounded by '--'s, see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MODULE1.O</w:t>
        <w:tab/>
        <w:tab/>
        <w:t>; Left alone - gets cop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</w:t>
        <w:tab/>
        <w:t>MODULE2.O   k</w:t>
        <w:tab/>
        <w:tab/>
        <w:t>; killed: will be removed from .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MODULE3.O   &gt;</w:t>
        <w:tab/>
        <w:tab/>
        <w:t>; output: will create MODULE.O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</w:t>
        <w:tab/>
        <w:t>MODULE4.O   k&gt;</w:t>
        <w:tab/>
        <w:tab/>
        <w:t>; extract: does bot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</w:t>
        <w:tab/>
        <w:t>MODULE5.O   &lt;</w:t>
        <w:tab/>
        <w:tab/>
        <w:t>; input disk file MODULE5.O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</w:t>
        <w:tab/>
        <w:t>MODULE6.O   &lt;FILE1.L</w:t>
        <w:tab/>
        <w:t>; search MODULE6.O in from FILE1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</w:t>
        <w:tab/>
        <w:t>-- FILE2.L --</w:t>
        <w:tab/>
        <w:tab/>
        <w:t>; append library file FILE2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MODULE7.O</w:t>
        <w:tab/>
        <w:tab/>
        <w:t>;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:</w:t>
        <w:tab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K(ill) - asks for a module: you can specify it by name (MOD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or by number (i.e. place in the lib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ll the work is finished, this module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(utput) - asks for a module as in kill, when all wor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O file is created on disk containing the appropri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(xtract) - asks for a module, then does both a kill and a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(nput) - asks first where the new module is to be input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module will be placed immediately before the one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, if the input command (working on MODULE5.O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ommand given, then MODULE5.O would be input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6.O. In this case it is permissible to specify [end]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, which would add the new module right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Once the position has been determined, ZLIB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.O file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(earch) - this command behaves in a similar manner to input: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asking for a .O file on disk, it asks for a .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ne is given, it is listed, and a module from the .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: it will be placed in the output .L file at the poin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(ppend) - asks for the name of a library file on disk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he given file to the end of the curre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(one) - Commands which have an effect (2 - 7)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 typed, instead a note is made to execute ea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en the done command is given, all the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le being processed gets backed up in a .LBK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you want to keep you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Q(uit) - leaves ZLIB without doing any of the chang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mplied above, all of the commands are recognised by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so kill, k, krunch all work equ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ATCH.COM is a small program designed for doing "Hot Patch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that already exist without needing to mess around with ZS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PATCH PROGRAM.COM PATCHES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command line invoking ZPATCH. PROGRAM.COM is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, and PATCHES.O is the patch file - like ZLIB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of file extensions they are optional on the command line: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they will be added by Z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.O would be created by assembling a .Z source file with Z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limitations imposed on the source: first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.dseg or .useg code or references (see section on directives f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dseg &amp; .useg); also there can be no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havior of ZPATCH depends on what it has just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 file: the only two significant items are .org directiv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opcodes) and "real" code (i.e. instructions or db / dw opcod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TCH finds a .org directive (or a ds opcode), then it will star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ver without modification, however when it encounters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O file it replaces the bytes in the old version of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specified in the 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an example, consider the following .Z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rg</w:t>
        <w:tab/>
        <w:t>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jp</w:t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</w:t>
        <w:tab/>
        <w:t>0x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</w:t>
        <w:tab/>
        <w:t>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  <w:tab/>
        <w:t>ld</w:t>
        <w:tab/>
        <w:t>de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start + 1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</w:t>
        <w:tab/>
        <w:t>0x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>db</w:t>
        <w:tab/>
        <w:t>'Signon message\r\n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ets the label start: at 100 hex, which i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rogram. The second line is a jump that will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so that the code at patch: gets executed on startup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s set the label entry: to 862 hex which was the origi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program. The fifth line sets 2000 hex as be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t of the patch will go - this simply prints a sign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jump at the start of the program and starts again at 1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.org might be there because there isn't enough room at 20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ignon string, so another patch area has to be used: 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.O file finishes it's work before the end of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changes will be the inclusion of the patches,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's in the .O file extend beyond the end of the .COM fi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 will be filled with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ZPATCH has finished it's work, it will have created a new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t leaves the original in a .CBK file to provid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all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 is based loosely on UNIX CC: the C compiler, with so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 (make is a program that does the minimum amount of work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a multi source executable up to date when you edi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s). In particular, on the same disk as ZC.COM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M.COM, ZLINK.COM, ARX.O and friends (see ARX.DOC), and LIB.L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C B:FILE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firstly invoke ZSM to assemble B:FILE.Z to B:FILE.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ZLINK to link ARX.O, B:FILE.O, and LIB.L together to give B:FIL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several sources on the command line, ZC can be made to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together into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C B:FILE1.Z B:FILE2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emble the two sources, and then link them with ARX.O and LIB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handling .Z files, ZC knows about .O files a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C B:FILE3.Z C:FILE4.O C:LIBRARY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air game: it would assemble B:FILE3.Z to B:FILE3.O, and t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 has a whole ho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generate a .SYM symbol table file - this is just passed along to Z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: alter which ARX.O header is used: by saying -XSTR, STRARX.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regular ARX.O (for a list of the ARX.O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 they do see ARX.DOC). As a special case, just saying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following string causes no ARX.O module to b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tring is provided, ARX.O is added to the end of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filename is used, so -XB: would use B:ARX.O, and -XC: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use C:QARX.O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 add extra libraries, or disable LIB.L. This works much like -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se are additive: so -LB:X would include B:XLIB.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B.L. Note that this option is position sensitive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X is a shorthand that gets expanded to XLIB.L,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-LX was in the command line. Again -L is a special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LIB.L not to be included, but any other librari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-L option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normal usage, the selected ARX.O file alway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to be linked, and LIB.L always follows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X: move temporary files around - this is simply passed straigh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M and ZLINK, and act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X: look elsewhere for programs and ZLINK files: normally ZC loo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 for programs (ZSM &amp; ZLINK) and ZLINK files (ARX.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B.L etc.). This option tells it to look on drive X instead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: were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ZC XYZ.Z -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ause ZSM etc. to be pulled from A: as oppos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behaves just like the -O flag in ZLINK - it alters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executable. As in ZLINK, the -O can be followed by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, in which case the name is used, or it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of a .Z, .O or .L file, in which case the nam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utput file, as well as using the specifi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/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 in a cas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C FILE1.Z FILE2.Z FILE3.Z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B causes the .Z files to assembled only if corresponding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exist. This is the 'Make' portion of ZC: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ption, only those files that need assembly have ZSM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m. As an addition, -BE has the same effect, bu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ing the assembly, if the assembly succedes, the .BA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when ZC is invoked, it usually links the output .O files toge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ZLINK phase to be bypassed, stopping wit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.O files only. This is most useful for assembl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.Z files, without link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C B:FILE1.Z B:FILE2.Z B:FILE3.Z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sembles the three .Z files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XXXX, -DXXXX, -UXXXXX: these options are simply passed stra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ZLINK, where they have the effect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M recognises standard ZILOG neumonics,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(ix+0x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- these are not covered here as there are many good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writing assembly language on the Z80. Comments start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the end of the line, to define a label, put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ine and follow it with a ':'. A typical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>add</w:t>
        <w:tab/>
        <w:t>a,17</w:t>
        <w:tab/>
        <w:tab/>
        <w:tab/>
        <w:t>; add the offset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is limited to 100 characters - anything else is simply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is is likely to cause an assembly error is if a lo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a 'db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ignificant in opcodes, reserved operands or directives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legal and all produc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of jp and call opcodes are covered later, but in the case of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opcodes, the target can be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jr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ump to the specified 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jr</w:t>
        <w:tab/>
        <w:t>label 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expression bytes offset from label: to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input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ld</w:t>
        <w:tab/>
        <w:t>hl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jr would jump to the call, bypassing the ld hl 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jr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he specified number of byt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plement a timing loop. In addition the '@' term is allowed in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see expressions) so the above loop could also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@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:</w:t>
        <w:tab/>
        <w:t>define a list of bytes, note that strings enclosed in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, and as in C, the backslash is used as an escap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</w:t>
        <w:tab/>
        <w:t>db</w:t>
        <w:tab/>
        <w:t>'Can\'t find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ceding the quote in the string with a backslash,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string rather than a string delimiter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of 9 cases where the backslash has a significant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</w:t>
        <w:tab/>
        <w:t>generates a carriage return (0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>generates a linefeed (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</w:t>
        <w:tab/>
        <w:t>generates a backspace (0x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>generates a tab (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</w:t>
        <w:tab/>
        <w:t>generates a formfeed (0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</w:t>
        <w:tab/>
        <w:t>generates an escape (0x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>generates a backslash 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</w:t>
        <w:tab/>
        <w:t>generates a single quote (0x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OO</w:t>
        <w:tab/>
        <w:t>generates the octal character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ast case OOO can be at most 3 octal digits, to gi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'\033' generates an escape, as does '\33', '\0'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ll, '\177' generates a delete char. To briefly explai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M finds a backslash followed by an octal digit ('0' to '7'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inue scanning until either it finds a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legal octal digit, or it has scanned three characters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0034' will generate 0x03 0x34, the \003 gives the 0x0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gives the 0x34. Note that a single backslash preced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ring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ring\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exactly the same thing. Typical use of the \r ty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in a cas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ata error:\r\nTry again please\r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omewhat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ata error:',0xd,0xa,'Try again please',0xd,0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both would generate the same thing. Alternatively,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ll on a video screen a st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ROR\00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ROR\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used. As is shown above, multiple strings can be giv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imply concatenated and output in the order given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leg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his "', 'c' &amp; 0x1f, '" is a control 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perfectly legal, generating a control C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(even though ' ..."\003"... ' would do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 generates words of data, arranged in the right order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x1234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label - 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db's, dw "operands" can be relocatable, so a jump tab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l1,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l3,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zero word flagging the end of the table. Note also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00 bytes can be generated with just one db statement,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 words (4 bytes) with one dw statement - the table abov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l1,l2,l3,l4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 generate a space of the given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 in the .cseg or .dseg sections of a program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uaranteed to be zero filled, if given in the .useg 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will be garbage at the start of program execu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n directives for an explanation of .cseg, .dseg, .u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ZSM does not need a .end directive to make it stop (inde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vision for recognising such a thing) - it simply keeps on going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ff the en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entifier is a collection of seven or fewer characters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ust be a letter (ZSM considers the underscore and has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 and '#' as letters), and the remaining six must be letters or numbers. Z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 regarding identifiers, but all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are ignored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label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. Opcodes, reserved operands &amp; directives can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: you cannot have a variable called 'hl'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M recognises two types of expression: absolute or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expression is one composed of variables and constants, i.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valuated fully by the assembler during pass 1 -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. In addition, if an opcode has a word oper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address1, addre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ddress can be considered as a relocatable expr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label, followed by an optional absolute expressio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table + 0x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swtab - 2, 0x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f the above examples 'setup' is a label, in additio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, the term '@' refers to the start of the current instruction: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p,@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o the 'ld hl' if the 'm' flag is set. In absolute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levels of operato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|| &amp;&amp;: logical or / logical and. x &amp;&amp; y is true (1)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x and y are true (non-zero), x || y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x or y or both ar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== != &gt;= &lt;= &gt; &lt;: relational operators: in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, not equal, greater than or equal,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, less than. Note that expressions are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-1 &lt; 0 is false as -1 is considered to be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&gt;&gt; &lt;&lt;: right shift, left shift: 1 &lt;&lt; 3 is 8, 0x8000 &gt;&gt;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and not 0xffff: right shift is zero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&amp; | ^: bitwise and, bitwise or, bitwise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1 &amp; 2 is zero, whereas 1 &amp;&amp; 2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+ -: binary 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* / %: binary multiply, divide, modulus. Note tha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does not generate an error: it just returns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% operator gives remainder on division: so 10 % 3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anything % 0 gives zero, withou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! - + ~ [] {}: unary logical not, unary minus, unary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y bitwise not, brackets to force order of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es to evaluate a relocata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1 == ! 76 == 0 as is ![any non-zero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0 ==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0xc000 == 0x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are brackets are used to force order of evaluati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 problems in potentially ambiguous c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hl,('0' &lt;&lt; 8) +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 expression, a ter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label1 - labe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valuated as the difference between label1 an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cally it can be used to determine the size of a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a section of code. Certain restric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 of such terms: they can be used in both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bsolut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d </w:t>
        <w:tab/>
        <w:t>bc,{endtbl - table}</w:t>
        <w:tab/>
        <w:t>; get size of table to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ase the only limitation on endtbl and tab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be defined in the current source code file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 the same segment. However in a cas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ar</w:t>
        <w:tab/>
        <w:t>ident</w:t>
        <w:tab/>
        <w:t>{label - 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{end - 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absolute expressions, and as such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d immediately on being encountered, hence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ontain must already have been defined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will result. This is to prevent paradoxes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</w:t>
        <w:tab/>
        <w:t>{endtbl -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t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'@' can be used as a legal "label" in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, so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ar</w:t>
        <w:tab/>
        <w:t>ident</w:t>
        <w:tab/>
        <w:t>{@ - label}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bc,{foo - 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both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assumed in base 10, unless there is a leading 0X / 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 (both 'A' - 'F' and 'a' - 'f' are allowed),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or 0B / 0b for binary, in addition a single character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s considered a legal constant by the expression parser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x4D</w:t>
        <w:tab/>
        <w:tab/>
        <w:t>;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77</w:t>
        <w:tab/>
        <w:tab/>
        <w:t>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113</w:t>
        <w:tab/>
        <w:tab/>
        <w:t>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b1001011</w:t>
        <w:tab/>
        <w:t>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\113'</w:t>
        <w:tab/>
        <w:tab/>
        <w:t>;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M'</w:t>
        <w:tab/>
        <w:tab/>
        <w:t>;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e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14 directives: they are introduced by star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.cseg, .dseg, .useg: define code, data or uninitialise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segment directives that are used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P/M .COM files: .cseg is aimed to hold all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.dseg holds initialised data, and .useg holds un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These can be freely intermixed in the source file: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LINK has finished all the .cseg code will be contigu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COM file, followed by the .dseg data. After the .ds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nished, .useg space begins. Two things to note: ZS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.cseg; and .useg space can only contain labe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opcodes, and .org directives (q.v.) .useg is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ng space for large tables that are to be filled in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To giv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de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</w:t>
        <w:tab/>
        <w:t>db</w:t>
        <w:tab/>
        <w:t>'Hello World!\r\n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'Hello World!' because the string is pull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f the code;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hl,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:</w:t>
        <w:tab/>
        <w:t>ds</w:t>
        <w:tab/>
        <w:t>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de,table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bc,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hl),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ll a table with 256 bytes all -1, further the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ccupy any space in the .COM file, .useg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labels for reference purposes: before the ldir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will be full of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.org: origin, which allows holes to be left in cod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filled in .cseg &amp; .dseg, junk filled in .use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rg's refer to the base of the current segment, and .o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ove forward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rg</w:t>
        <w:tab/>
        <w:t>0x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rg</w:t>
        <w:tab/>
        <w:t>0x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a hole of 60K in the output file. In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rgs, ZLINK puts the .COM file together to run at 0x0100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right under CP/M. The main use for these is putt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place with ZPATCH, because results of using this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source files is not particularly useful, and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with ZLINK is far easier with the -C, -D and -U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.extern: define a label as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tern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all labels are defined internal, unless a .exter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when used, if a label is not defined in the curren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ssumed to be defined externally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be linked in by ZLINK. The exception to this is jr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ust (a) be defined in the current file; and (b)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egment. As a result of all of this, ZSM will never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undefined labels, it just notes them and leaves it for Z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it all out (in much the same way as a C compil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efinition and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.incl: include a .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ncl</w:t>
        <w:tab/>
        <w:t>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FILE.I to be included: these are most useful to ho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and variable declarations (qq. v.), see STDHDR.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.I for typ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.macro, .endm: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load</w:t>
        <w:tab/>
        <w:t>r1,r2,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r2,(ix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r1,(ix+[offset]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typical macro definition: in usage a line of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</w:t>
        <w:tab/>
        <w:t>h,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l,(ix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h,(ix+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gards macro arguments, when the macro is define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egal identifiers, however when the macro is use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leven characters except ',' and ';' as these two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imiting. A macro may have any number of argume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, if a macro is invoked with too many argumen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ones are ignored, and if there are too few argu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defined ones are left blank. Macro usages can nest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depth of five, and recursive macros are only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essive nesting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.var: set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ar</w:t>
        <w:tab/>
        <w:t>variable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line defines variable if it doesn't already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s it the value of the expression. To give a real lif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ar</w:t>
        <w:tab/>
        <w:t>bdo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 lin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into CP/M. There can be no duplication of names, i.e.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ar</w:t>
        <w:tab/>
        <w:t>foo</w:t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ppear in the same .Z file, howev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ar</w:t>
        <w:tab/>
        <w:t>foo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included many times, each occurence changing the value of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.lib: direct library production - to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</w:t>
        <w:tab/>
        <w:t>"strcpy"</w:t>
        <w:tab/>
        <w:t>; generating STRCPY.O in the output .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tern</w:t>
        <w:tab/>
        <w:t>_strcpy</w:t>
        <w:tab/>
        <w:tab/>
        <w:t>; _strcpy is the only exter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rcpy:</w:t>
        <w:tab/>
        <w:tab/>
        <w:t>; here it is - note that it could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#arg2</w:t>
        <w:tab/>
        <w:t>; from here to the next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:</w:t>
        <w:tab/>
        <w:t>ld</w:t>
        <w:tab/>
        <w:t>a,(de)</w:t>
        <w:tab/>
        <w:t>; and the cod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art of a typical library module source: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M will produce a .L file directly, and the code segmen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have just as if ZLIB had been used to insert a file STRCPY.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L .externs in a library source must co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.lib, and that .lib automatically does a .cseg. .lib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he first thing in the file (with the exception of .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.var's) so that ZSM latches onto the notion of producing a 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it actually do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.if, .else, .elif, .endif: conditional assembly. These directiv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of different sections of code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</w:t>
        <w:tab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1</w:t>
        <w:tab/>
        <w:tab/>
        <w:t>; assembled iff test1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if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2</w:t>
        <w:tab/>
        <w:tab/>
        <w:t>; assembled iff test1 false and test2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</w:t>
        <w:tab/>
        <w:tab/>
        <w:t>; assembled iff both test1 and test2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ain more fully, .if starts a section of conditio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se (optional) "reverses" the test, only code on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se is used, and .endif closes the .if down. .elif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using .elif saves a level of nesting. Only one .el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above, they can be chained together as many times a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n initial .if. As with macro usage, .if's nest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depth of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16 error codes: when an error occurs, ZSM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line, including (among other things) a letter code in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aracter explaining what went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bad arguments in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stant error: illegal digit in constant (e.g. 059 or 0b011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rective error: e.g. misplaced .lib's, .endm's, etc., or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xpression error: something wrong with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.incl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segment error: typically code in .u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.if error: misplaced .else, .elif, 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jr length error or jr to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ultiply defined label /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macro's / if's nested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pcode error: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error with formal parameters i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missing trailing ' in d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yntax error: something wrong with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ndefined variable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alue error e.g. rst 77 or i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error on a line will be reported, for exampl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y defined label AND a syntax error, only the 'm' erro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ZSM will exit if there is a symbol table overf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/ symbol definitions run it out of memory, but as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table slots, it requires typically in excess of 64K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ach these kinds of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