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 of .O and .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hole mechanism of processing .O files revolves around 0x8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stream: these are used as an escape value. Normal data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in appears in the output file byte for byte, and is copied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by ZLINK. When ZLINK encounters a 0x82 byte, then it does not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, instead it takes special action depending on the value of the next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flag byte. In the explanations below, the term "current seg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refer to whichever segment code is being generated f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f the current segment is the point at which code gene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gment started in the .O fil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82:</w:t>
        <w:tab/>
        <w:t>escaped 0x82 byte in data stream - in order that these by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, they must be escaped with themselves, so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</w:t>
        <w:tab/>
        <w:t>1,0x82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source would g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1</w:t>
        <w:tab/>
        <w:tab/>
        <w:tab/>
        <w:t>(first byte straight 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82</w:t>
        <w:tab/>
        <w:tab/>
        <w:tab/>
        <w:t>(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82</w:t>
        <w:tab/>
        <w:tab/>
        <w:tab/>
        <w:t>(the 0x82 byte from th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2</w:t>
        <w:tab/>
        <w:tab/>
        <w:tab/>
        <w:t>(and the last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.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27:</w:t>
        <w:tab/>
        <w:t>internal cseg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2:</w:t>
        <w:tab/>
        <w:t>internal dseg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:</w:t>
        <w:tab/>
        <w:t>internal useg reference: These three are grouped together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havior is similar: following the flag byte are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s that give the word offset from the base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ng referred to: as an example, if the label foo: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20 bytes into the cseg section of the current .O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ourc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gener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cd</w:t>
        <w:tab/>
        <w:tab/>
        <w:tab/>
        <w:t>(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82</w:t>
        <w:tab/>
        <w:tab/>
        <w:tab/>
        <w:t>(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27</w:t>
        <w:tab/>
        <w:tab/>
        <w:tab/>
        <w:t>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20</w:t>
        <w:tab/>
        <w:tab/>
        <w:tab/>
        <w:t>(low byte of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0</w:t>
        <w:tab/>
        <w:tab/>
        <w:tab/>
        <w:t>(high byte of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should be noted that if either byte of the offset is 0x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it is NOT escaped in any way, when reading wor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LINK simply picks up the next two bytes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24:</w:t>
        <w:tab/>
        <w:t>external reference: when ZSM cannot resolve a reference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ve three, it generates one of these instead: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above, but it also includes the name o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el following the offset word, terminated by another 0x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,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hl, bar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bar is not defined in this module would g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21</w:t>
        <w:tab/>
        <w:tab/>
        <w:tab/>
        <w:t>(ld hl,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82</w:t>
        <w:tab/>
        <w:tab/>
        <w:tab/>
        <w:t>(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24</w:t>
        <w:tab/>
        <w:tab/>
        <w:tab/>
        <w:t>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fe</w:t>
        <w:tab/>
        <w:tab/>
        <w:tab/>
        <w:t>(low byte of offset (see the -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ff</w:t>
        <w:tab/>
        <w:tab/>
        <w:tab/>
        <w:t>(high byte of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62</w:t>
        <w:tab/>
        <w:tab/>
        <w:tab/>
        <w:t>('b' of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61</w:t>
        <w:tab/>
        <w:tab/>
        <w:tab/>
        <w:t>('a' of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72</w:t>
        <w:tab/>
        <w:tab/>
        <w:tab/>
        <w:t>('r' of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82</w:t>
        <w:tab/>
        <w:tab/>
        <w:tab/>
        <w:t>(terminate the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ment about 0x82 bytes in the offset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s also appli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3a:</w:t>
        <w:tab/>
        <w:t>define an external label: when a label is extern'ed b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 directive, this is how it gets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O file: at the appropriate spot an escape, 0x3a fla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appear again terminated by a 0x82,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extern</w:t>
        <w:tab/>
        <w:t>f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x:</w:t>
        <w:tab/>
        <w:t>inc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g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82</w:t>
        <w:tab/>
        <w:tab/>
        <w:tab/>
        <w:t>(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3a</w:t>
        <w:tab/>
        <w:tab/>
        <w:tab/>
        <w:t>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66</w:t>
        <w:tab/>
        <w:tab/>
        <w:tab/>
        <w:t>('f' of f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6f</w:t>
        <w:tab/>
        <w:tab/>
        <w:tab/>
        <w:t>('o' of f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78</w:t>
        <w:tab/>
        <w:tab/>
        <w:tab/>
        <w:t>('x' of f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82</w:t>
        <w:tab/>
        <w:tab/>
        <w:tab/>
        <w:t>(term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3c</w:t>
        <w:tab/>
        <w:tab/>
        <w:tab/>
        <w:t>(inc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2d:</w:t>
        <w:tab/>
        <w:t>enter the cseg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b:</w:t>
        <w:tab/>
        <w:t>enter the dseg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a:</w:t>
        <w:tab/>
        <w:t>enter the useg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0:</w:t>
        <w:tab/>
        <w:t>terminate the file: In order to keep the three segments apar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ces are used: Note that the 0x82, 0x2d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thing in the .O file, the action of ZLINK if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ross anything else is not defined, and ZLINK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reaches the 0x82, 0x40 sequence. ZLINK also expect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iddle two sequences, even if any of the s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ty, the appropriate sequence MUST be there, or to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ther way, the absolute minimum that can appear in a .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82</w:t>
        <w:tab/>
        <w:tab/>
        <w:tab/>
        <w:t>(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2d</w:t>
        <w:tab/>
        <w:tab/>
        <w:tab/>
        <w:t>(enter c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82</w:t>
        <w:tab/>
        <w:tab/>
        <w:tab/>
        <w:t>(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2b</w:t>
        <w:tab/>
        <w:tab/>
        <w:tab/>
        <w:t>(enter d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82</w:t>
        <w:tab/>
        <w:tab/>
        <w:tab/>
        <w:t>(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2a</w:t>
        <w:tab/>
        <w:tab/>
        <w:tab/>
        <w:t>(enter u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82</w:t>
        <w:tab/>
        <w:tab/>
        <w:tab/>
        <w:t>(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40</w:t>
        <w:tab/>
        <w:tab/>
        <w:tab/>
        <w:t>(termiate the .O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also that ZLINK expects to get the section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n above, and each section can only appear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 In general usage, a .O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82</w:t>
        <w:tab/>
        <w:tab/>
        <w:tab/>
        <w:t>(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2d</w:t>
        <w:tab/>
        <w:tab/>
        <w:tab/>
        <w:t>(enter c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21</w:t>
        <w:tab/>
        <w:tab/>
        <w:tab/>
        <w:t>(first byte of data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SEG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82</w:t>
        <w:tab/>
        <w:tab/>
        <w:tab/>
        <w:t>(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2b</w:t>
        <w:tab/>
        <w:tab/>
        <w:tab/>
        <w:t>(enter ds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SEG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82</w:t>
        <w:tab/>
        <w:tab/>
        <w:tab/>
        <w:t>(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2a</w:t>
        <w:tab/>
        <w:tab/>
        <w:tab/>
        <w:t>(enter us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G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82</w:t>
        <w:tab/>
        <w:tab/>
        <w:tab/>
        <w:t>(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40</w:t>
        <w:tab/>
        <w:tab/>
        <w:tab/>
        <w:t>(termiate the .O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ason for showing one byte of code in the cse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at while code is being generated for that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while code is being generated, the bas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 is the address at whice the 0x21 byte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file. There is a special limitation that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g section in that it can only contain extern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tions (flag byte 0x3a), and ds / org sequences (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 0x3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3e:</w:t>
        <w:tab/>
        <w:t>process a ds opcode or an org directive: these two are hand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ilar fashion: following the flag byte is the add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is sequence should end, considered as an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ase of the current segment being processed,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org</w:t>
        <w:tab/>
        <w:t>0x0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source would g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82</w:t>
        <w:tab/>
        <w:tab/>
        <w:tab/>
        <w:t>(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3e</w:t>
        <w:tab/>
        <w:tab/>
        <w:tab/>
        <w:t>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0</w:t>
        <w:tab/>
        <w:tab/>
        <w:tab/>
        <w:t>(low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2</w:t>
        <w:tab/>
        <w:tab/>
        <w:tab/>
        <w:t>(high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org's always refer to the base of the current seg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following ds appeared at address 0x0110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0x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sulting code woude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82</w:t>
        <w:tab/>
        <w:tab/>
        <w:tab/>
        <w:t>(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3e</w:t>
        <w:tab/>
        <w:tab/>
        <w:tab/>
        <w:t>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74</w:t>
        <w:tab/>
        <w:tab/>
        <w:tab/>
        <w:t>(low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1</w:t>
        <w:tab/>
        <w:tab/>
        <w:tab/>
        <w:t>(high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how the termination address is 0x174: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address (0x110) and the size (0x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mentioned in LIB.DOC, .L files are similar to .O fi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some additional information appears to keep the modules a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rovide naming and linking information. The following flag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libr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3b:</w:t>
        <w:tab/>
        <w:t>start a new .O module in the current library: following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module, always in upper case,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ther 0x82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26:</w:t>
        <w:tab/>
        <w:t>flag an external label that this module can resolve: in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LINK can know which undefined labels a module can resol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ist is provided at the start, each entry in the li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form: (example given for label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82</w:t>
        <w:tab/>
        <w:tab/>
        <w:tab/>
        <w:t>(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26</w:t>
        <w:tab/>
        <w:tab/>
        <w:tab/>
        <w:t>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62</w:t>
        <w:tab/>
        <w:tab/>
        <w:tab/>
        <w:t>('b' of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61</w:t>
        <w:tab/>
        <w:tab/>
        <w:tab/>
        <w:t>('a' of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72</w:t>
        <w:tab/>
        <w:tab/>
        <w:tab/>
        <w:t>('r' of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82</w:t>
        <w:tab/>
        <w:tab/>
        <w:tab/>
        <w:t>(terminate this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2e:</w:t>
        <w:tab/>
        <w:t>terminate list of labels that can be resolved by this module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the external labels have been provided,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ce to tell ZLINK to stop scanning for ex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taking the example from ZSM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lib</w:t>
        <w:tab/>
        <w:t>"strcpy"</w:t>
        <w:tab/>
        <w:t>; generating STRCPY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extern</w:t>
        <w:tab/>
        <w:t>_strcpy</w:t>
        <w:tab/>
        <w:tab/>
        <w:t>; _strcpy is the only extern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strcpy:</w:t>
        <w:tab/>
        <w:tab/>
        <w:t>; 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</w:t>
        <w:tab/>
        <w:t>#arg2</w:t>
        <w:tab/>
        <w:t>; and the cod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tire sequence generate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82</w:t>
        <w:tab/>
        <w:tab/>
        <w:tab/>
        <w:t>(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3b</w:t>
        <w:tab/>
        <w:tab/>
        <w:tab/>
        <w:t>(flag a new .O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53</w:t>
        <w:tab/>
        <w:tab/>
        <w:tab/>
        <w:t>('S' of STRCP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54</w:t>
        <w:tab/>
        <w:tab/>
        <w:tab/>
        <w:t>('T' of STRCP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52</w:t>
        <w:tab/>
        <w:tab/>
        <w:tab/>
        <w:t>('R' of STRCP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43</w:t>
        <w:tab/>
        <w:tab/>
        <w:tab/>
        <w:t>('C' of STRCP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50</w:t>
        <w:tab/>
        <w:tab/>
        <w:tab/>
        <w:t>('P' of STRCP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59</w:t>
        <w:tab/>
        <w:tab/>
        <w:tab/>
        <w:t>('Y' of STRCP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82</w:t>
        <w:tab/>
        <w:tab/>
        <w:tab/>
        <w:t>(terminate .O module nam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the above sequence gives the name of the module,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the .O is not included, and that the bytes in the .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have been con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82</w:t>
        <w:tab/>
        <w:tab/>
        <w:tab/>
        <w:t>(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26</w:t>
        <w:tab/>
        <w:tab/>
        <w:tab/>
        <w:t>(flag a label resolved in this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5f</w:t>
        <w:tab/>
        <w:tab/>
        <w:tab/>
        <w:t>('_' of _strcp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73</w:t>
        <w:tab/>
        <w:tab/>
        <w:tab/>
        <w:t>('s' of _strcp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54</w:t>
        <w:tab/>
        <w:tab/>
        <w:tab/>
        <w:t>('t' of _strcp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52</w:t>
        <w:tab/>
        <w:tab/>
        <w:tab/>
        <w:t>('r' of _strcp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43</w:t>
        <w:tab/>
        <w:tab/>
        <w:tab/>
        <w:t>('c' of _strcp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50</w:t>
        <w:tab/>
        <w:tab/>
        <w:tab/>
        <w:t>('p' of _strcp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59</w:t>
        <w:tab/>
        <w:tab/>
        <w:tab/>
        <w:t>('y' of _strcp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82</w:t>
        <w:tab/>
        <w:tab/>
        <w:tab/>
        <w:t>(terminate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this section tells ZLINK the name of the one label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module can resolve, if more than one label can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then multiple 0x26 sequences can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82</w:t>
        <w:tab/>
        <w:tab/>
        <w:tab/>
        <w:t>(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2e</w:t>
        <w:tab/>
        <w:tab/>
        <w:tab/>
        <w:t>(flag end of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terminate the list of labels we can re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82</w:t>
        <w:tab/>
        <w:tab/>
        <w:tab/>
        <w:t>(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2d</w:t>
        <w:tab/>
        <w:tab/>
        <w:tab/>
        <w:t>(flag entry to cseg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cd</w:t>
        <w:tab/>
        <w:tab/>
        <w:tab/>
        <w:t>(call 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is point the code continues exactly as per a normal 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, until the terminating 0x82, 0x40 has been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is point either a new .O file will be defi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3b sequence, or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3d:</w:t>
        <w:tab/>
        <w:t>terminate the library: following the terminating 0x82, 0x4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 .O module in the library, comes th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82</w:t>
        <w:tab/>
        <w:tab/>
        <w:tab/>
        <w:t>(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3d</w:t>
        <w:tab/>
        <w:tab/>
        <w:tab/>
        <w:t>(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rks the end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