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IC : 8080-Z80 AND Z80-8080 SOURCE CODE TRANSL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07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</w:t>
        <w:tab/>
        <w:t>The library name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-to-Z and Z-to-I trans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leaves room f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v2 strips off any high bit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n the the source code being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IZI.LBR contains two translators.</w:t>
        <w:tab/>
        <w:t>The first is XIZ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tel 8080 source code to Zilog Z80 source cod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ZI.COM for converting Zilog Z80 source code into Intel 808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Z.COM is by far the most useful of the two.</w:t>
        <w:tab/>
        <w:t>Nearly all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originally written in 8080 code.</w:t>
        <w:tab/>
        <w:t>Most new compu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the Z80 for some years.  Several new macro assemb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at moderate cost, such as the Echelon ZAS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LR Z80ASM assembler.  Z80MR is a public domain assembler.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of all is the Microsoft M80 assembler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Zilog Z80 source code or Intel 8080 source code (or any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with prope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a Z80 processor, you can use a good transl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Z.COM to change the 8080 source code into Zilog Z80 source cod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ssembler will be needed for all your work.  This sav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procurement costs and notes on how to use the variou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otherwise acquire.  (At last count I had 5 for Z80 code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80 code.</w:t>
        <w:tab/>
        <w:t>It does get a bit si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I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options are available, which can easily be set using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3h</w:t>
        <w:tab/>
        <w:t>00  defaults to .Z80 extent for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  defaults to .MAC extent for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ou can manually type i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eded, see exampl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4h</w:t>
        <w:tab/>
        <w:t>00  for assemblers other than Microsoft M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  puts .Z80 and ASEG lin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5h</w:t>
        <w:tab/>
        <w:t>00  normal Zilog DEFB, DEFS and DEFW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  defaults to Intel DB, DS and DW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XIZ HELLO &lt;ret&gt;</w:t>
        <w:tab/>
        <w:tab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&gt;XIZ HELLO THINK &lt;ret&gt; </w:t>
        <w:tab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XIZ HELLO.MAC THINK.AZM &lt;ret&gt;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anslates HELLO.ASM to HELLO.Z80 (or to HELLO.MAC with 01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ranslates HELLO.ASM to THINK.Z80 (or to THINK.MAC with 01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ranslates HELLO.MAC to THINK.AZ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XI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with '!' used for separating several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is properly converted to individual lines as few non-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can handle this type of programming.  (Most translato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, either, leaving the line only partially trans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l colons after global label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reformats the new file with customary fiel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bs.  Inline comments are all moved to a common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FAST.  Using 16k buffers, XIZ runs 2-4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translators available, such as XLATE or ZCON.  It'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ITOZ.  It's quiet since there is comparatively litt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used with any 8080, 8085 or Z80 computer.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require a Z8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Z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ning an 8080 or 8085, you may have som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vert to INTEL source code.  This is not as simple a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-to-Z80 translator since the Z80 has extra command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8080 or 8085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ZI shows line numbers of any Z80 code that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8080 code.  This information is also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generated.  A '#' is included on each of those lin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to quickly find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ption is available which can easily be set with DDT or S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3h</w:t>
        <w:tab/>
        <w:t>00  defaults to .Z80 extent for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  defaults to .MAC extent for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ou can manually type i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eded, see examples shown for X80-8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s are removed after any labels if EQU, MACRO or SE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 are added to all other labels, if not already pres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80 convention which is acceptable to all other assemb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ELSE and ENDIF conditionals are indented one spac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seen when study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reports given.  Displays a dot each 100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 Ten dots to a group.  Shows total number of lines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80 assembler will not accept asterisk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line comment.  These translators both substitute a semicol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terisks.  Numerous translators (such as ZCON and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) did that after the line had already been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XIZ and XZI have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already exists with the name selected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notify the operator and ask his further instru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translators just go ahead and erase the other file,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could be disastrous.  (ITOZ even wipes out the original if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named.  ZCON does not permit any second file nam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ny existing file having the same name it plans to u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rograms reformat text for normal column locations.  (Z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)  This includes putting the inline comments in the sam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uniform appearance throughout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ical 48k 8080 source code program was used for a t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 on four different translators with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or  time</w:t>
        <w:tab/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Z</w:t>
        <w:tab/>
        <w:t xml:space="preserve">  0:45</w:t>
        <w:tab/>
        <w:t xml:space="preserve">  progress reports, no known faults, very fas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OZ</w:t>
        <w:tab/>
        <w:t xml:space="preserve">  1:11</w:t>
        <w:tab/>
        <w:t xml:space="preserve">  commercial, hard to find, barfs on any lower c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N</w:t>
        <w:tab/>
        <w:t xml:space="preserve">  2:35</w:t>
        <w:tab/>
        <w:t xml:space="preserve">  slow, minor problems, cannot specify seco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E6  3:31</w:t>
        <w:tab/>
        <w:t xml:space="preserve">  good program, progress reports, free, just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test was made where the file was run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ernating between the two translators several times.</w:t>
        <w:tab/>
        <w:t>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d and the resulting object code compared wit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 It wa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Conn originally disassembled a commercial trans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1980's and called it XLATE2.</w:t>
        <w:tab/>
        <w:t>That spawned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one of which we converted to 8080 source code so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mbled with any normal 8080 assembler and then used on 8080,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80 computers.  At this writing that is up to XLATE6.  It is s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suitable job otherwise.</w:t>
        <w:tab/>
        <w:t>Has small buffers, much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ove comment fields to an uniform area (neither does Z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could be easily fixed, but hardly seems worth the bother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Z is available.)  Frank Zerilli did a very nice job in add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features to XLATE2 and called his version 2.64.</w:t>
        <w:tab/>
        <w:t>It (like XLA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Zilog source code, needed a Z80 assembler and would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a Z8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written that program for 8080 source code and ma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s already mentioned.  It has been carefully check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to Z80 translations that are shown in normal cross-re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it a new name, since the changes are so extensive and numero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ant to destroy the author's original version in case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associated with that program or preferred the features i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e same with XZI, starting with the version Frank Zerill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Wright (an independent commercial programmer) was very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in testing the program.  He has extensively used macro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otic types of pseudo ops, etc.</w:t>
        <w:tab/>
        <w:t xml:space="preserve"> He has recently updated V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CPR3 users.  He used that 142k source code as an additional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.  "Before and after" results were the sam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extensive testing has been accomplished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work as intended.  I hope they will find an useful pla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utility routines.  The programs are released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 non-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os Altos Hill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415) 948-2166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