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brary of utilities to help mail files using UUC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pair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 / UUDEC, SHAR / UNSHAR, BTOA / AT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four oth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, LFCONV, ZCAT, and UN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 and UUDEC are for transferring binary files in uuen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 encodes a file, use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UENC FILE [ &gt;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input binary file. If no output fil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imply printed to the screen, however i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. By saying '&gt;OUTFILE' the output will be placed in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file if it already exists. Output can als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by specifying '&gt;&gt;OUTFILE'. Note that there can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'&gt;'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 takes a uuencoded file as input, and recrea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from it. Since a uuencoded file carries the filena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is to provide the filename of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UDEC UU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file will be created. Note that it will always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rive / User area. This is not usually a probl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in this system can take full DU: prefixes for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MAILFILE.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7: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legal filenames, the only combination not allowed is 18C:FIL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and user are given, the drive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 is a tool for wrapping several source files into a single text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HAR AFN1 AFN2 ..... [ &gt;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FN1 AFN2 etc. are possibly ambiguous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 C7:*.C C7:*.H &gt;&gt;D27:SOURCE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usage, this would wrap all .C and .H files on C7:,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D27:SOURCE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AR reverses this, it accepts a list of files produced by SH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s all the constituent files. UNSHAR takes one op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-C, then files will be overwritten, otherwise UN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tract a file that already exists. The filenames given to UN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mbiguous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SHAR -C B15:*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wrap all .SH files on B15:, and overwrite alread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DEC, files are always created on the current drive/us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put files can be read from anywhere,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A performs a similar function to UUENC, it encodes a binary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. Unfortunately BTOA and UUENC are not compat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e advantages and disadvantages of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 is a far more popular method, having been around fo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it also carries the filename in the encoded data. BT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well known, being somewhat of a newcomer, and it does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However BTOA is more efficient: UUENC increase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33%, whereas BTOA increases by only 25%, and in addition 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rror checking to detect the possibility of files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. The best rule of thumb is to use UUENC if you're not s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will have it, and use BTOA when you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h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BTOA is much like UU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TOA FILE [ &gt;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de FILE placing (or appending with '&gt;&gt;') output in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B is the reverse of BTOA, it needs both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TOB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would be invoked. Note that ATOB can plac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B B23:TEXT.BTA C17: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, and will place the output in C17: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 reads standard input, and writes stadard output, 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ot13 cifer on the input text. So to read a file encoded rot1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T13 &lt;FILE.R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results to the screen. Similarly, to encode (or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ile to another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T13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vert INFILE and place the result in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CONV reads and writes in the same manner, but it perform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IX files (LF only to terminate lines) and CP/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/LF to terminate lines). It will read either sort of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output to the screen, it prints correctly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FCONV &lt;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FILE.UNX which could be in UNIX format, and print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terminated correctly. When sending output to a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convert to CP/M forma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FCONV &lt;FILE.UNX &gt;FILE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le, using CR/LF as the line terminator.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lso possible: by providing a -U switch, output will be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 LF only to separate lines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FCONV -U &lt;FILE1.CPM &gt;FILE1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ip the CR's out of FILE1.CPM, leaving FILE1.UNX in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T is a utility to decompress UNIX compressed files, it'll hand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16 bit compression, but for 14 or more bits dat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to disk. It takes up to 200K for full operation, and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a hard disk (or better) a ram disk. Right now, the bina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data on A:, however by looking in the binar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CB's can be seen (ZCAT$$$$.000 thru ZCAT$$$$.009),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R will extract files from a UNIX tar file, it tak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archive as it's argument, and creates the files in the current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