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r Text dient zur Dokumentation von INLASS. INLASS ist ein  As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rprogramm,  das direkt INLINE-Code f}r Turbo-Pascal erzeugt,  wo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sein Name stammt (INLine ASSembler). Die Urfassung stammt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-Sonderheft  Turbo-Pascal 2, ist von mir jedoch erweitert 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erste Teil des Textes entstammt original dem CHIP-Sonderheft,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ten Teil beschreibe ich die [nderungen, die ich vorgenommen  h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ritten Teil wird ein Beispiel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Tei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LASS - Featur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edingte  Assemblierung# mit ELSE-Zweig und beliebiger  Verschachte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ale Tiefe=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ROS# mit lokalen Variablen und F{higkeit zu rekursiv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i  verschiebbarer INLINE-Code.# Da alle Adressen immer  relativ 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t  werden,  k|nnen die generierten  INLINE-Anweisungen  an 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Stelle eines Programm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r Assembler-Quell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 Platzgr}nden  mu~ die Beschreibung von INLASS ein  wenig  komp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Quelltext (=SOURCE) wird zeilenweise }bersetzt. Damit eine 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 kann, mu~ sie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BEL:&gt; &lt;OPCODE &lt;ARGUMENT &lt;,ARGUMENT&gt;&gt;&gt; &lt;;KOMMEN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bedeutet, da~ der eingeklammerte Teil auch entfa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B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Label  besteht aus einer Folge von maximal  acht  Buchstab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n,  wobei  das erste Zeichen ein Buchstabe sein mu~.  Gro~-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schreibung  werden nicht unterschieden. Beginnt ein Label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n Spalte, so kann der Doppelpunkt entfallen. Folgt auf ein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r  der PSEUDO-OPCODES 'EQU', 'SET', 'DEFL' bzw. 'DL' oder  'EX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erh{lt es als Wert die relative Adresse des Programmz{hlers  (P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ssemblierung werden alle Labels zusammen mit ihren  zuge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n Werten im PRN-File aufgelistet. Dabei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nnn   relative Adresse (Programmanfang+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nnnn   absoluter Wert (Adresse oder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 exter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  Makro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 kann  ein g}ltiger Prozessor-Opcode sein oder einer  der  sp{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prochenen  Pseudo-Opcodes (=Pseudo-Ops). Wenn der Opcode  entf{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}rfen auch keine Argumente vorhanden sein. Dem Opcode mu~ 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Trennzeichen (Leerzeichen oder Tab) vor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G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|nnen prozessorspezifische Angaben wie Register etc.  oder  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}cke  sein. Zudem kann ein Argument auch aus einer ganzen List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}cken bestehen, die jeweils durch Kommata getrennt sind. In  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F{llen sind auch Strings zugelassen. Das sind in einfache  Anf}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gszeichen eingeschlossene Zeichenketten. Das erste Argument mu~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durch mindestens ein Leerzeichen oder Tab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OMMENT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ird vom Assembler einfach }berlesen und dient allein der  Doku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des Quell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sdr}c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}cke repr{sentieren stets 16-Bit-Werte. Sie k|nnen aus Zah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konstanten gebildet werden. Zeichenkonstanten k|nnen aus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ruckbaren Zeichen bestehen. Im ersten Fall wird der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 zugrunde gelegt. Im zweiten Fall ergibt sich  eine  16-Bit-Za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h|herwertiges Byte der ASCII-Wert des ersten und deren  n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iges Bytes der ASCII-Wert des zweiten Zeichen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en beginnen immer mit einer Ziffer ('0'-'9'). Die Basis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gef}gten Buchstaben 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= Bin{r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 Q = Okt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=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der nichts = 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ildung komplexerer Ausdr}cke stehen folgende Operatoren zur  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#, #HI#         (niederwertiges, h|herwertiges Byte)  &lt;h|chste Priorit{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*#, #/#, #MOD#      (Mal, Ganzzahlteilung,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L#, #SHR#       (Links-, Rechtsschieben wie in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#, #-#           (Plus,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#            (bitweises NOT wie in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#, #OR#, #XOR#   (bitweises UND, ODER, EXCLUSIV-ODER wie in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&gt;#, #&lt;#, #&gt;#       (ungleich, kleiner, gr|~er)            &lt;niedrigste Priorit{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sonderheit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 [nderung  der Priorit{ten kann ein Ausdruck  beliebig  geklamm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Mit dem Dollarzeichen kann auf den Programmz{hler  zugegri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Wie bei 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orzeichen sind zugelassen, positiv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- oder Unterlauf werden nicht erkannt und f}hren zu keiner 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und WAHR werden durch 0 und 0FFFFH (-1) ausgedr}ckt (bei  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n gleicher Priorit{t werden von links nach rechts  abgear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Z80-Modus  kann es, falls ein Ausdruck direkt  in  Verbind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Opcode auftritt (Beispiel LD A,('a'-'A')*2) zu Problemen f}h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der Ausdruck links und rechts durch eine  Klammer  abgeschlo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 Dann  n{mlich ist der Inhalt der Speicheradresse  gemeint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r Berechnung des Ausdrucks ohne Klammern 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  HL,('a'-'A') shl (2*4) f}hrt zu einer Fehlermeldung, da  hier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ollst{ndige  Ausdruck 'a'-'A') shl (2*4 an  die  Berechnungs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geben wird. Abhilfe kann hier z.B. auf folgende Weise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(('a'-'A') shl (2*4)) wenn der Inhal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0+('a'-'A') shl (2*4) wenn der Wert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jeder Stelle, an der eine Konstante zugelassen ist, kann auch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tehen. Bei den Pseudo-Ops (siehe unten) m}ssen die Labels 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ts  bei der ersten Verwendung definiert sein. Ansonsten werd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im zweiten Assemblerdurchgang (PASS 2)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}cke,  in denen externe Labels vorkommen, werden nicht  ausge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,  sondern  direkt in das INLINE-Statement }bernommen.  Aus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 d}rfen  hier nur die Operatoren '+' und '-' in  Verbind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udo-Op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RG# definiert normalerweise den Anfang eines Programms. INLASS  we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RG-Anweisung aber nicht aus, da stets verschiebbarer Code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(Es  wird nur ein entsprechender Kommentar  in  das  INLINE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# legt das logische Ende des Quelltextes fest. Alle nach END fol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Anweisungen weren nicht mehr bearbeitet. Fehlt die  END-Anweis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spricht das logische Ende dem physikalischen Ende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T# Syntax : Bezeichner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iese  Weise  gekennzeichnete Label  werden  unver{ndert  i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-Anweisung  aufgenommen. Dadurch kann auf Bezeichner  (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duren und Funktionen) des Pascal-Programms zur}ckgegriff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ardnamen  wie 'WRITE' etc. sind jedoch hiervon  ausgeschloss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das beispielsweise bei Prozedur-Parametern funktioniert, se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eispielen SWAP u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S# oder #DEFS#  Syntax: DS (oder DEFS)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Ausdruck wird berechnet. Sein Wert ergibt die Anzahl  von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r die ein Speicherbereich reserviert wird. INLASS initialisiert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en Speicherbereich mit 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4*256  reserviert unmittelbar 1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B# oder #DEFB#  Syntax: DB (oder DEFB) Argumen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rgumentliste besteht aus einer Liste von Ausdr}cken und 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jeweils durch Kommatagetrennt sind. Von den Ausdr}cken  wird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e Byte abgelegt, bei Strings der jeweilige ASCII-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Das ist eine Textzeile',13,10,Otto SH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W# oder #DEFW#  Syntax: DW (oder DEFW) Argumen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besteht  die Argumentliste aus einer Liste  von  Ausdr}ck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lementigen  Stringkonstanten. Es werden jeweils zwei  Byte  ab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erst das niederwertige und dann das h|herwertig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'AB',Otto SHR 4,0a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QU#  Syntax: Bezeichner EQU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sdruck wird ausgewertet und dem Bezeichner zugewiesen. Die  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 mit EQU darf im gesamten Programm nur einmal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QU 'a'-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HL,TABELLE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#  Syntax: Bezeichner SET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m  Prinzip genauso wie EQU, nur da~ mit SET  einem 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r mehrmals im Programm ein Wert zugewi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SET LAEN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L# oder #DEFL#  Syntax: Bezeichner DL (oder DEFL)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ohl EQU als auch SET ordnen einem Bezeichner absolute Werte zu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  k|nnen auc relative Adressen zugeordnet werden. Tritt bei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ung  eine relative Adresse auf, so wird der Ausdruck  insge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 interpretiert, ansonsten absolut. DL kann mehrmals i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     DL 0005H  absolu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DL $+40H  relativ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# / #ELSE# / #ENDIF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Ausdruck Anweisungsfolge1 &lt;ELSE Anweisungsfolge2&gt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F wird eine bedingte Assemblierung eingeleitet. Der Ausdruck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et.  Wenn  sein Wert ungleich null ist (WAHR, s.o.),  wir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folge1  }bersetzt, ansonsten, falls ELSE vorhanden ist,  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sfolge2. ENDIF schlie~t die bedingte Assemblier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      equ  not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MODE  equ 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GRA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hl,0ffh      ( wird }bersetz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hl,0         ( wird nicht }bersetz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bedingte Assemblierung kann bis zur Tiefe von  255  verschacht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CRO#  Syntax: Bezeichner MACRO &lt;Parameterliste&gt; Anweisungsfolg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wird  dem Bezeichner eine ganze  Anweisungsfolge  zugeord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ist mit Ausnahme von MACRO jeder Opcode zugelassen, insbeso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Macro-Aufrufe. Die in der Parameterliste  angegebene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bei  einem Aufruf durch aktuelle Parameter  ersetzt.  Da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 Textersetzung vorgenommen wird, sind auch Sonderzeichen zugel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.  In  der Anweisungsfolge ben|tigte Label k|nnen durch  Vor-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stellen  von  '&amp;' als lokale Label ausgezeichnet werden. 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n Ausf}hrung wird dann das '&amp;'-Zeichen durch 'A' ersetz, bei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ten  durch 'B' usw. Um Namenskollisionen  auszuschlie~en, 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Label m|glichst bezihungsreiche Nam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      MACRO               ; Verz|gerung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BC        ; BC soll von 0 bis 0FFFFH z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    BC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L&amp;    DEC       BC        ; Lokale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  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     NZ,VERZ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MACRO     BEFEHL,ANZAHL  ; Makro, das sich selbst auf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ANZAHL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_ANZ       SET ANZAH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BEFEHL,R_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   VERZ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r Aufruf von INLA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beitet  werden  nur Quelltextfiles mit der Extension  '.SOU'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INLASS erfolgt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LASS &lt;SOURCEFILE&lt;.sip&gt; &lt;N&gt;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FILE  ist der Name der Datei mit dem zu }bersetzenden  Quel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Extension.  Mit der Extension kann das Laufwerk  der  Quell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(s), der INLINE-Datei#(i) und der PRN-Datei#(p) festgelegt  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LASS TEST.ABB# bedeutet beispiel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Quelltext steht in #A:TEST.SOU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}bersetzte Code wird in #B:TEST.INL#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ssemblerlisting in #B:TEST.PRN#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als zweiter Parameter 'N' angegeben, so hat das zur  Folge,  da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Quelltext nicht als Kommentar in die INLINE-Anweisung  auf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rend  der Assemblierung aufgetretene Fehler werden im Klartext  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auf dem Bildschirm als auch im PRN-Fi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e Fehlermeldungen von INLA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llegale Ziffern#         Ziffern passen nicht zur Zahlenbasis (020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ehler in Strings#        Stringkonstante hat nicht zwei Zeichen ('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lsche Zeichen#          In einem Ausdruck sind illegale Zeichen (3%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 nicht vorh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legale Zeichenfolge#    Es wurde ein Leerstring zur Berechnung }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 durch Null#      (24 / (2 SHR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 doppelt definiert#  Ein normaler Labelname tritt mehrma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reichs}berschreitung#   Die Distanz f}r relative Spr}nge ist zu gro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iable doppelt definiert# EQU wird mit einem Namen mehrma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hasen-Fehler#            Ein  Label  hat  unerlaubterweise  bei  PAS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n anderen Wert als bei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cro-Fehler#             Bei  der  Einrichtung eines  Macros  ist  e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hler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Klammer-Fehler#           Ein Ausdruck ist nicht korrekt geklam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CODE-Fehler#            Es wurde ein ung}ltiger Opco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schachtelte Macros#    Macros d}rfen nicht verschacht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ohne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hne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hne END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 ohne END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Tei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weiterter Z80-Befehlssatz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 sich wohl mittlerweile herumgesprochen hat, kann der Z80  weit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,  als ihm seinen Entwickler zugetraut haben. Es gibt 422 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. Die Beschreibung dieser Befehle ist z.B. im Info 9 auf 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zu  finden. Alle dort aufgef}hrten Befehle sind  jetzt  in  IN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ert. Dabei tritt jedoch ein Problem auf. F}r die Befehl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dem Transfer in ein Register existiert keine genormte  Sy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.  Deswegen mu~te ich mir selbst etwas einfallen lassen. 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bei herausg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in ein Register kommt nur bei indizierten Befehlen vor 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Befehle, die eine Adresse }ber eines der Indexregister mi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ieren).  Der  Transfer  wird jetzt durch einen  direkt  auf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e~ende Klammer folgenden Unterstreichungsstrich (Underscore)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  Zielregister   gekennzeichnet.  Zwei   Beispiele   sollen 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3,(IX+8), Ergebnis nach H : RES 3,(IX+8)_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(IY-2), Ergebnis nach A    : RR  (IY-2)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Syntax wird }brigens im neuen MONI (Version 2.00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den Befehlen mit den H{lften der Indexregister (HX,LX,HY,LY)  mu~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 werden, da~ es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HX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HX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H,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L,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die entsprechenden anderen Kombination mit den Registern H und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en. Si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HX,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HX,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dizierte Adressierung#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SS lie~ in indizierten Adressen (s.o.) nur die Angabe eines  po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n  Offset zu, z.B. LD A,(IX+0A0h). Jetzt kann auch  ein  nega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ngegeben werden z.B. INC (IY-2), oder dieser kann v|llig  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 z.B. RES 4,(IX), was dann RES 4,(IX+0) bedeutet. Das  funk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nat}rlich auch mit dem erweiterten Befehlssatz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Tei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e Anwendung von INLA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nem kleinen, aber sehr effektiven Beispiel soll die  Arbeit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NLASS demon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soll  eine Prozedur geschrieben werden, die  zwei  Variable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yps miteinander vertau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WAP (VAR X,Y ; Si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-Parameter werden als Zeiger auf Adressen von Variablen,  Wertpar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 als  Adressen von (lokalen) Variablen }bergeben.  Somit 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olgende Assemblerroutin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zum Austausch zwei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 : var x,y ; siz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ld    hl,(x)                   ; Zeiger auf ers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de,(y)                   ; dito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bc,(size)                ; 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z,ende                   ; Ende bereits erre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   ld    a,(de)                   ; (DE)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                       ; (HL) -&gt; (DE), HL-&gt;HL+1, DE-&gt;DE+1, BC-&gt;B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hl                       ; HL-&gt;H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(hl),a                   ; A-&gt;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hl                       ; HL-&gt;H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pe,loop1                 ; Ende erre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e  diesen Text unter dem Namen 'SWAP.SOU' ab. Dann start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bersetzung  mit 'INLASS SWAP'. Du erh{ltst zwei neue Dateien auf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meldeten Diskette: SWAP.INL und SWAP.PRN. Das INL-File hat in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est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; Routine zum Austausch zweier Variab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; Parameter : var x,y ; size : integer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X        EXT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Y        EXT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SIZE     EXT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        .Z80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A/X                   (*SWAP     LD   HL,(X) ; Zeiger auf erste Varia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ED/$5B/Y              (*         LD   DE,(Y) ; dito zweite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ED/$4B/SIZE           (*         LD   BC,(SIZE) ; L{ng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78                    (*         LD   A,B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B1                    (*         OR   C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28/$09                (*         JR   Z,ENDE ; Ende bereits erreicht?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1A                    (*LOOP1    LD   A,(DE) ; (DE) -&gt; A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ED/$A0                (*         LDI   ; (HL) -&gt; (DE), HL-&gt;HL+1, DE-&gt;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2B                    (*         DEC  HL ; HL-&gt;HL-1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77                    (*         LD   (HL),A ; A-&gt;(HL)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23                    (*         INC  HL ; HL-&gt;HL+1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/$EA/*+$FFF9            (*         JP   PE,LOOP1 ; Ende erreicht?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ENDE     END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 mu~t  vor diese INLINE-Anweisung nur den obigen  Prozedurkopf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chreiben sowie an ihrem Ende END; anf}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 (VAR X,Y; 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hier das obige INLINE-File einkopier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hast  Du  eine der schnellsten  Vertausch-Prozeduren  auf 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RN-File werden auftretende Fehler direkt im Assemblerlisting 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Am Ende werden s{mtliche Variablen alphabetisch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0                           ; Routine zum Austausch zwei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0                           ; Parameter : var x,y ; siz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0000                          X        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0000                          Y        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0000                          SIZE     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0000                                   .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0 $2A/X                    SWAP     LD   HL,(X) ; Zeiger auf ers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3 /$ED/$5B/Y                        LD   DE,(Y) ; dito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7 /$ED/$4B/SIZE                     LD   BC,(SIZE) ; 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B /$78                              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C /$B1                              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D /$28/$09                          JR   Z,ENDE ; Ende bereits erre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F /$1A                     LOOP1    LD   A,(DE) ; (DE)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0010 /$ED/$A0                          LDI   ; (HL) -&gt; (DE), HL-&gt;HL+1, DE-&gt;DE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2 /$2B                              DEC  HL ; HL-&gt;H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3 /$77                              LD   (HL),A ; A-&gt;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4 /$23                              INC  HL ; HL-&gt;H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5 /$EA/*+$FFF9                      JP   PE,LOOP1 ; Ende erre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0018                          ENDE   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*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    * 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*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: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: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Tei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LASS als Z80-Assemb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 Anwender von CP/M-80 haben nur den 8080-Assembler ASM, mit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reine  Assemblerprogramme  erstellen k|nnen.  In  Verbind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LOAD# wird INLASS zum normalen Z80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 mu~ jedoch die Assembleroption 'N' angegeben werden,  da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text nicht als Kommentar im INL-File auftaucht. INLOAD mach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INL-File eine ausf}hrbare CO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INLOAD Filename  (ohn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 Es d}rfen keine externen Label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die Sache etwas zu vereinfachen, habe ich in INLASS  eine 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eingebaut. Wird anstelle der Option 'N' als zweiter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'L' angegeben, so wird die Kommentierung mit dem Quelltext  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}ckt  und #anschlie~end sofort INLOAD aufgerufen!# Dazu mu~  sich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angemeldeten  Diskette das File INLOAD.CHN befinden.  Der  Auf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 nur, wenn die ]bersetzung des Quelltextes durch INLASS 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  produziert  hat. Sind Fehler aufgetreten, so geht  INLASS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bene 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 eine  Warnung: INLOAD unterst}tzt nur das  von  INLASS  erzeu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-Format.  Andere INLINE-Formate, insbesondere mit jeglicher 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ommentierung, werden nicht oder nicht immer richtig }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jetzt w}nsche ich viel Erfolg mit INLASS und I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Olaf Krumn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