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ZI180 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ose collection of minimal applications for an initial UZI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ost of them are simple extractions of functions from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's UCP Utility Tool which were converted to stand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ssistance was provided by Stefan Nitschke in providing hi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n working out some of the details in the "Simple Shell"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 as SSH, and in providing his UZI280 CRT basi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modified for UZI180.  This file is link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ZI180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the Hi-Tech library and a set of h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link all of the executables.  These files will (hopefu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eperate files in the near future.  Source cod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the SSH simple shell files are included as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the UZI180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mod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</w:t>
        <w:tab/>
        <w:t>- Change mode and access bits on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.ASZ</w:t>
        <w:tab/>
        <w:t>- Source code to the executab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.OBJ</w:t>
        <w:tab/>
        <w:t>- Object (linkable) vers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</w:t>
        <w:tab/>
        <w:t>- Display Disk (Block Device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</w:t>
        <w:tab/>
        <w:t>- The first program executed by UZI180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cognizes logins of "root" and "usr1".."usr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no password, then executes the SS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- Display directory (patterned after "ls -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</w:t>
        <w:tab/>
        <w:t>- Create a Director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NOD</w:t>
        <w:tab/>
        <w:t>- Make a "special" (device)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</w:t>
        <w:tab/>
        <w:t>- Mount a File System such as Floppy Disk o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</w:t>
        <w:tab/>
        <w:t>- Rename a file or Move one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</w:t>
        <w:tab/>
        <w:t>- Remove a file (delete) from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DIR</w:t>
        <w:tab/>
        <w:t>- Remove a Directory from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H</w:t>
        <w:tab/>
        <w:t>- Simple Shell Executable.  Only recognizes "c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exit".  Other arguments treated as application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H.C</w:t>
        <w:tab/>
        <w:t>- Source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  <w:tab/>
        <w:t>- Display Clock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- Display a file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</w:t>
        <w:tab/>
        <w:t>- Un-Mount filesystem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